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2/2024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708"/>
        <w:rPr>
          <w:rFonts w:ascii="Corbel" w:hAnsi="Corbel" w:cs="Corbel"/>
        </w:rPr>
      </w:pPr>
      <w:r>
        <w:rPr>
          <w:rFonts w:cs="Corbel" w:ascii="Corbel" w:hAnsi="Corbel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w zakresie studiowanej specjaln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 osobo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: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: oceny funkcjonowania pedagoga i zagrożenia wypaleniem zawodowym oraz planowania własnego, rozwoju i zapobiegania wypaleniu się w zawod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petencje zawodowe pedagoga– ich składowe i rodzaje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Cs w:val="24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Cs w:val="24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552"/>
      </w:tblGrid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Domagała-Kręcioch A</w:t>
            </w:r>
            <w:r>
              <w:rPr>
                <w:rStyle w:val="StrongEmphasis"/>
                <w:rFonts w:cs="Arial" w:ascii="Arial" w:hAnsi="Arial"/>
                <w:b/>
                <w:color w:val="000000"/>
                <w:sz w:val="23"/>
                <w:szCs w:val="23"/>
                <w:shd w:fill="FFFFFF" w:val="clear"/>
              </w:rPr>
              <w:t>.,</w:t>
            </w:r>
            <w:r>
              <w:rPr/>
              <w:t xml:space="preserve"> </w:t>
            </w: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Pedagog szkolny. Homo viator w labiryncie życia szkolnego, Wydanie II uzupełnione, 2021, Oficyna Wydawnicza Impuls Warszawa,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 Badziukiewicz B. Vademecum pedagoga szkolnego, WSiP, Warszawa 2003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 Rozwój zawodowy nauczycieli w aspekcie doradztwa psychopedagogicznego, Warszawa 198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, B. Wojtasik (red.), Doradca – profesja, pasja, powołanie?, SDSiZRP, Warszawa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 (red.), Poradnictwo wobec złożoności problemów człowieka i świata, Wydawn. UWr., Wrocław 199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Zawodoznawstwo w planowaniu kariery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Podstawowe pojęcia zawodoznawstwa, Sosnowiec 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S. Karaś, Profesjologia  w zarysie (rozwój zawodowy człowieka), Radom 1996 </w:t>
            </w:r>
          </w:p>
        </w:tc>
      </w:tr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Mead, Kultura i tożsamość. Studium dystansu międzypokoleniowego, tłum. J. Hołówka, Wydawnictwo Naukowe PWN,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Skałbania, Poradnictwo pedagogiczne. Przegląd wybranych zagadnień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17:00Z</dcterms:created>
  <dc:creator>User</dc:creator>
  <dc:description/>
  <cp:keywords/>
  <dc:language>en-US</dc:language>
  <cp:lastModifiedBy>Wiesława Walc</cp:lastModifiedBy>
  <cp:lastPrinted>2017-02-15T14:41:00Z</cp:lastPrinted>
  <dcterms:modified xsi:type="dcterms:W3CDTF">2022-10-15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E65684A6149A2849CCC5332918C36</vt:lpwstr>
  </property>
  <property fmtid="{D5CDD505-2E9C-101B-9397-08002B2CF9AE}" pid="3" name="KSOProductBuildVer">
    <vt:lpwstr>1045-11.2.0.11074</vt:lpwstr>
  </property>
</Properties>
</file>